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ummer Leadership Retreat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July 27 – July 28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GENDA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Human Resource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eacher Assignments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HQ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NCWISE Data Managers Input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Evaluation Calendar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Mentor/Mentee Assignments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taff Development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itle IX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ccountability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EA SYSYEM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EU’s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echnology Credit Requirement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eaching Area Requirement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afe School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tudent Code of Conduct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Board Policy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tudent-Parent Handbook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Notification Requirement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Building and Grounds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onservation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ppliances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ood in classrooms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Drills and Plans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ire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Tornado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tudent Services</w:t>
      </w:r>
    </w:p>
    <w:p>
      <w:pPr>
        <w:pStyle w:val="Normal"/>
        <w:numPr>
          <w:ilvl w:val="1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Resource Personnel Duties and Responsibilities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chool Nurses/Social Workers</w:t>
      </w:r>
    </w:p>
    <w:p>
      <w:pPr>
        <w:pStyle w:val="Normal"/>
        <w:numPr>
          <w:ilvl w:val="2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chool Resource Officer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33:00Z</dcterms:created>
  <dc:creator>HP Authorized Customer</dc:creator>
  <dc:description/>
  <cp:keywords/>
  <dc:language>en-US</dc:language>
  <cp:lastModifiedBy>HP Authorized Customer</cp:lastModifiedBy>
  <dcterms:modified xsi:type="dcterms:W3CDTF">2009-07-28T00:16:00Z</dcterms:modified>
  <cp:revision>2</cp:revision>
  <dc:subject/>
  <dc:title>Summer Leadership Retreat</dc:title>
</cp:coreProperties>
</file>